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5 – Using a Baby Sling Can Make Life with Baby Simple </w:t>
      </w:r>
    </w:p>
    <w:p>
      <w:pPr>
        <w:pStyle w:val="Normal"/>
        <w:rPr/>
      </w:pPr>
      <w:r>
        <w:rPr/>
      </w:r>
    </w:p>
    <w:p>
      <w:pPr>
        <w:pStyle w:val="Normal"/>
        <w:rPr>
          <w:color w:val="003333"/>
        </w:rPr>
      </w:pPr>
      <w:r>
        <w:rPr>
          <w:color w:val="003333"/>
        </w:rPr>
        <w:t xml:space="preserve">The use of baby slings, or “baby wearing” as it’s sometimes called, is very common in many cultures around the world. More parents in the United States are learning about baby wearing from attachment parenting books and websites, and are realizing the benefits are numerous. The sling a comfortable and simple way of carrying your little one, and can be used for infants and toddlers alike. It’s simple to be discreet when breastfeeding if you’re using a sling and it is much friendlier to mom and dad’s skeletons than backpacks and simple arm toting. </w:t>
      </w:r>
    </w:p>
    <w:p>
      <w:pPr>
        <w:pStyle w:val="Normal"/>
        <w:rPr>
          <w:color w:val="003333"/>
        </w:rPr>
      </w:pPr>
      <w:r>
        <w:rPr>
          <w:color w:val="003333"/>
        </w:rPr>
      </w:r>
    </w:p>
    <w:p>
      <w:pPr>
        <w:pStyle w:val="Normal"/>
        <w:rPr>
          <w:color w:val="003333"/>
        </w:rPr>
      </w:pPr>
      <w:r>
        <w:rPr>
          <w:color w:val="003333"/>
        </w:rPr>
        <w:t xml:space="preserve">Evidence has also shown that babies in slings are less susceptible becoming colicky, and are less likely to spit up excessively.  Slings have also been shown to lower mortality rate in premature infants, and that the natural movement and stimulation provided by being in a sling promotes neurological development.  </w:t>
      </w:r>
    </w:p>
    <w:p>
      <w:pPr>
        <w:pStyle w:val="Normal"/>
        <w:rPr>
          <w:color w:val="003333"/>
        </w:rPr>
      </w:pPr>
      <w:r>
        <w:rPr>
          <w:color w:val="003333"/>
        </w:rPr>
      </w:r>
    </w:p>
    <w:p>
      <w:pPr>
        <w:pStyle w:val="Normal"/>
        <w:rPr/>
      </w:pPr>
      <w:r>
        <w:rPr>
          <w:color w:val="003333"/>
        </w:rPr>
        <w:t xml:space="preserve">One of the greatest benefits of baby wearing is that either mom or dad can more easily complete daily tasks around the house.  </w:t>
      </w:r>
    </w:p>
    <w:p>
      <w:pPr>
        <w:pStyle w:val="Normal"/>
        <w:rPr>
          <w:color w:val="003333"/>
        </w:rPr>
      </w:pPr>
      <w:r>
        <w:rPr>
          <w:color w:val="003333"/>
        </w:rPr>
      </w:r>
    </w:p>
    <w:p>
      <w:pPr>
        <w:pStyle w:val="Normal"/>
        <w:rPr/>
      </w:pPr>
      <w:r>
        <w:rPr>
          <w:color w:val="003333"/>
        </w:rPr>
        <w:t xml:space="preserve">Lastly, babies who are nurtured in a sling realize they are safe, secure and loved, and the sling assists in continuing the bonding process.  Parents who use a sling are usually more tuned in to their baby’s needs, and the baby finds comfort in the sling environment which simulates the pressure, motion and warmth sensations they experienced before birth in the womb.  It can also reduce fussiness and crying, and can help lull your little one to sleep.  They’re more likely to sleep longer and more comfortably while in a sling as well.  It can also help reduce the level of stress hormones in your baby.  All of these result in a more restful night’s sleep for both baby and par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333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0:00Z</dcterms:created>
  <dc:creator>Kelly Lyons</dc:creator>
  <dc:description/>
  <cp:keywords/>
  <dc:language>en-US</dc:language>
  <cp:lastModifiedBy>Tim Erway</cp:lastModifiedBy>
  <dcterms:modified xsi:type="dcterms:W3CDTF">2006-07-06T16:40:00Z</dcterms:modified>
  <cp:revision>3</cp:revision>
  <dc:subject/>
  <dc:title>Article 45 – Using a Baby Sling Can Make Life with Baby Simple </dc:title>
</cp:coreProperties>
</file>